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01 MATM Од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MATM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0 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46   9     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266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27    8     XX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239   7     .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254   7     .X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416   7     XX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285   2     X.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228   2     .X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68   1     X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341   1     ..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24   1     ..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282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236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MATM  20     1 4 4 3 4 4 3 2 6  -      -      -      8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     3 3 1 2 3 2 1 4 3  -      -      8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9    7 7 6 5 5 6 7 6 7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6    2 2 3 1 1 1 5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4    4 1 2 4 2 5 4 3 2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6    5 6 5 6 7 7 6 5 5  -      -      -      -      -      7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6    6 5 7 7 6 3 2 7 4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424"/>
        <w:gridCol w:w="1124"/>
        <w:gridCol w:w="1322"/>
        <w:gridCol w:w="1125"/>
        <w:gridCol w:w="3617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амон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лан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482"/>
        <w:gridCol w:w="1170"/>
        <w:gridCol w:w="1378"/>
        <w:gridCol w:w="1585"/>
        <w:gridCol w:w="3767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л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амоненк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лан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5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мріх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явсь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ту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оп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ьч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ч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1:26:00Z</dcterms:created>
  <dc:creator>Елена</dc:creator>
  <dc:description/>
  <cp:keywords/>
  <dc:language>en-US</dc:language>
  <cp:lastModifiedBy>Елена</cp:lastModifiedBy>
  <dcterms:modified xsi:type="dcterms:W3CDTF">2025-10-19T11:33:00Z</dcterms:modified>
  <cp:revision>3</cp:revision>
  <dc:subject/>
  <dc:title>Всеукраїнські змагання з сучасних танців</dc:title>
</cp:coreProperties>
</file>